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lver Creek Thunderously Hip Japanese Progra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Japanese Language Proficiency Test Study List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ast revised October 30, 200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あ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いさつ　する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間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合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会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青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赤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赤ちゃ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赤んぼ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上が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明る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開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空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開け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上げる</w:t>
      </w:r>
      <w:r>
        <w:rPr>
          <w:rFonts w:eastAsia="Osaka;MS Gothic"/>
          <w:lang w:eastAsia="ja-JP"/>
        </w:rPr>
        <w:t>(</w:t>
      </w:r>
      <w:r>
        <w:rPr>
          <w:rFonts w:ascii="Osaka;MS Gothic" w:hAnsi="Osaka;MS Gothic" w:cs="Osaka;MS Gothic" w:eastAsia="Osaka;MS Gothic"/>
          <w:lang w:eastAsia="ja-JP"/>
        </w:rPr>
        <w:t>花をあげる</w:t>
      </w:r>
      <w:r>
        <w:rPr>
          <w:rFonts w:eastAsia="Osaka;MS Gothic"/>
          <w:lang w:eastAsia="ja-JP"/>
        </w:rPr>
        <w:t>)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上げる</w:t>
      </w:r>
      <w:r>
        <w:rPr>
          <w:rFonts w:eastAsia="Osaka;MS Gothic"/>
          <w:lang w:eastAsia="ja-JP"/>
        </w:rPr>
        <w:t>(</w:t>
      </w:r>
      <w:r>
        <w:rPr>
          <w:rFonts w:ascii="Osaka;MS Gothic" w:hAnsi="Osaka;MS Gothic" w:cs="Osaka;MS Gothic" w:eastAsia="Osaka;MS Gothic"/>
          <w:lang w:eastAsia="ja-JP"/>
        </w:rPr>
        <w:t>手をあげる</w:t>
      </w:r>
      <w:r>
        <w:rPr>
          <w:rFonts w:eastAsia="Osaka;MS Gothic"/>
          <w:lang w:eastAsia="ja-JP"/>
        </w:rPr>
        <w:t>)</w:t>
        <w:tab/>
      </w:r>
      <w:r>
        <w:rPr>
          <w:rFonts w:ascii="Osaka;MS Gothic" w:hAnsi="Osaka;MS Gothic" w:cs="Osaka;MS Gothic" w:eastAsia="Osaka;MS Gothic"/>
          <w:lang w:eastAsia="ja-JP"/>
        </w:rPr>
        <w:t>朝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朝ご飯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さって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朝ねぼ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味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明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そ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そび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そ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たたか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たま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新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ち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暑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熱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厚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集め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集ま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後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なた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の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アパー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浴び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ぶな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ま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まりませ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やま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洗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歩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アルバイ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安心　す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安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あん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あんない　する</w:t>
      </w:r>
      <w:r>
        <w:rPr>
          <w:rFonts w:eastAsia="Osaka;MS Gothic" w:cs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い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いい／よ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い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言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以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ab/>
      </w:r>
      <w:r>
        <w:rPr>
          <w:rFonts w:ascii="Osaka;MS Gothic" w:hAnsi="Osaka;MS Gothic" w:cs="Osaka;MS Gothic" w:eastAsia="Osaka;MS Gothic"/>
          <w:lang w:eastAsia="ja-JP"/>
        </w:rPr>
        <w:t>以外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いか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医学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生き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行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く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く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いくら ても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け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意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い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じめ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医者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以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す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ab/>
      </w:r>
      <w:r>
        <w:rPr>
          <w:rFonts w:ascii="Osaka;MS Gothic" w:hAnsi="Osaka;MS Gothic" w:cs="Osaka;MS Gothic" w:eastAsia="Osaka;MS Gothic"/>
          <w:lang w:eastAsia="ja-JP"/>
        </w:rPr>
        <w:t>忙し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急ぐ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た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たす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いただ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一度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一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一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五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っしょ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一生けんめ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五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っぱ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つも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い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Times New Roman" w:ascii="Times New Roman" w:hAnsi="Times New Roman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以内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な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いの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意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妹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らっしゃ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入口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る。。。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入れ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色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いろい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員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う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かが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うけつけ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け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動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後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す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そ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歌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ち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う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美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写す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うつ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で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ま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生まれ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海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売り場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売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るさ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うれ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上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う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sz w:val="28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運転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運転　す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運動　する</w:t>
      </w:r>
    </w:p>
    <w:p>
      <w:pPr>
        <w:pStyle w:val="Normal"/>
        <w:rPr>
          <w:rFonts w:ascii="Osaka;MS Gothic" w:hAnsi="Osaka;MS Gothic" w:eastAsia="Osaka;MS Gothic" w:cs="Osaka;MS Gothic"/>
          <w:sz w:val="28"/>
          <w:lang w:eastAsia="ja-JP"/>
        </w:rPr>
      </w:pPr>
      <w:r>
        <w:rPr>
          <w:rFonts w:eastAsia="Osaka;MS Gothic" w:cs="Osaka;MS Gothic" w:ascii="Osaka;MS Gothic" w:hAnsi="Osaka;MS Gothic"/>
          <w:sz w:val="28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 w:cs="Osaka;MS Gothic"/>
          <w:b/>
          <w:b/>
          <w:bCs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bCs/>
          <w:sz w:val="48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 w:cs="Osaka;MS Gothic"/>
          <w:b/>
          <w:b/>
          <w:bCs/>
          <w:sz w:val="48"/>
          <w:lang w:eastAsia="ja-JP"/>
        </w:rPr>
      </w:pPr>
      <w:r>
        <w:rPr>
          <w:rFonts w:ascii="Osaka;MS Gothic" w:hAnsi="Osaka;MS Gothic" w:cs="Osaka;MS Gothic" w:eastAsia="Osaka;MS Gothic"/>
          <w:b/>
          <w:bCs/>
          <w:sz w:val="48"/>
          <w:lang w:eastAsia="ja-JP"/>
        </w:rPr>
        <w:t>え</w:t>
      </w:r>
    </w:p>
    <w:p>
      <w:pPr>
        <w:pStyle w:val="Normal"/>
        <w:rPr>
          <w:rFonts w:ascii="Osaka;MS Gothic" w:hAnsi="Osaka;MS Gothic" w:eastAsia="Osaka;MS Gothic" w:cs="Osaka;MS Gothic"/>
          <w:b/>
          <w:b/>
          <w:bCs/>
          <w:sz w:val="28"/>
          <w:lang w:eastAsia="ja-JP"/>
        </w:rPr>
      </w:pPr>
      <w:r>
        <w:rPr>
          <w:rFonts w:eastAsia="Osaka;MS Gothic" w:cs="Osaka;MS Gothic" w:ascii="Osaka;MS Gothic" w:hAnsi="Osaka;MS Gothic"/>
          <w:b/>
          <w:bCs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映画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映画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英語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え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駅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エスカレーター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えだ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えらぶ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エレベーター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えんぴ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えんりょ　する</w:t>
      </w:r>
      <w:r>
        <w:rPr>
          <w:rFonts w:eastAsia="Osaka;MS Gothic" w:cs="Osaka;MS Gothic" w:ascii="Osaka;MS Gothic" w:hAnsi="Osaka;MS Gothic"/>
          <w:sz w:val="28"/>
          <w:lang w:eastAsia="ja-JP"/>
        </w:rPr>
        <w:tab/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</w:r>
    </w:p>
    <w:p>
      <w:pPr>
        <w:pStyle w:val="Normal"/>
        <w:jc w:val="center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お</w:t>
      </w:r>
    </w:p>
    <w:p>
      <w:pPr>
        <w:pStyle w:val="Normal"/>
        <w:jc w:val="center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いし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いでになる　（来る）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おいわ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うせつ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多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大き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オートバイ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オーバー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母さ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かげ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かし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かし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金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き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起き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奥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くさ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屋上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くり物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送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くれ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子さん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起こす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行う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こ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　　（お）さけ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お）さら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し入れ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じ（さん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じいさ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教え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じょうさ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す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そ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たく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茶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ち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っしゃ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手あら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音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父さ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弟（さん）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男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男の子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とす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とと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ととし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大人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どり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どろく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な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同じ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兄さ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姉さ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ば（さん）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ばあさ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お）べんとう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おぼえ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（お）まつり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お）見まい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（お）みやげ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重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思い出す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思う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もしろ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もちゃ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もて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よぐ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おり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おれ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おれ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終わり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終わ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音楽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女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女の子</w:t>
      </w: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rFonts w:ascii="Osaka;MS Gothic" w:hAnsi="Osaka;MS Gothic" w:eastAsia="Osaka;MS Gothic"/>
          <w:b/>
          <w:sz w:val="48"/>
          <w:lang w:eastAsia="ja-JP"/>
        </w:rPr>
        <w:t>か</w:t>
      </w:r>
      <w:r>
        <w:rPr>
          <w:rFonts w:eastAsia="Osaka;MS Gothic" w:ascii="Osaka;MS Gothic" w:hAnsi="Osaka;MS Gothic"/>
          <w:sz w:val="48"/>
          <w:lang w:eastAsia="ja-JP"/>
        </w:rPr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家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カーテン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い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海岸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会ぎ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外国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外国人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会社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会場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いだ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買い物</w:t>
      </w:r>
      <w:r>
        <w:rPr>
          <w:rFonts w:eastAsia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会話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買う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かえす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帰り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帰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かえ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お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学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かがみ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時間が）かかる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かぎ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書く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ascii="Osaka;MS Gothic" w:hAnsi="Osaka;MS Gothic" w:eastAsia="Osaka;MS Gothic"/>
          <w:lang w:eastAsia="ja-JP"/>
        </w:rPr>
        <w:t>学生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学部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ヵ月</w:t>
      </w:r>
      <w:r>
        <w:rPr>
          <w:rFonts w:eastAsia="Osaka;MS Gothic" w:ascii="Osaka;MS Gothic" w:hAnsi="Osaka;MS Gothic"/>
          <w:sz w:val="28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めがねを）かける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（電話を）かける（えを）かける　　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（親にしんぱいを）かける</w:t>
      </w:r>
      <w:r>
        <w:rPr>
          <w:rFonts w:eastAsia="Osaka;MS Gothic" w:ascii="Osaka;MS Gothic" w:hAnsi="Osaka;MS Gothic"/>
          <w:sz w:val="28"/>
          <w:lang w:eastAsia="ja-JP"/>
        </w:rPr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さ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ざ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火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貸す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風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ぜ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家族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ガソリン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ガスリンスタン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読み）方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（この）方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たかな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形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たづけ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つ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月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っこう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学校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家内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なし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ならず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お）金持ち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かの女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ば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花び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かぶ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べ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まう（かまいません）　紙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み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む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カメラ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通う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火曜日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から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ガラス</w:t>
      </w:r>
      <w:r>
        <w:rPr>
          <w:rFonts w:eastAsia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体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借り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が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る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かれ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れ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カレンダー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川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がわ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わい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かわく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代わり（に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わ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考え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んけ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かんごふ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漢字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かんた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がんばる</w:t>
      </w:r>
      <w:r>
        <w:rPr>
          <w:rFonts w:eastAsia="Osaka;MS Gothic" w:ascii="Osaka;MS Gothic" w:hAnsi="Osaka;MS Gothic"/>
          <w:sz w:val="28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  <w:tab/>
        <w:tab/>
      </w:r>
      <w:r>
        <w:rPr>
          <w:rFonts w:ascii="Osaka;MS Gothic" w:hAnsi="Osaka;MS Gothic" w:eastAsia="Osaka;MS Gothic"/>
          <w:b/>
          <w:sz w:val="48"/>
          <w:lang w:eastAsia="ja-JP"/>
        </w:rPr>
        <w:t>き</w:t>
      </w:r>
    </w:p>
    <w:p>
      <w:pPr>
        <w:pStyle w:val="Normal"/>
        <w:rPr>
          <w:rFonts w:ascii="Osaka;MS Gothic" w:hAnsi="Osaka;MS Gothic" w:eastAsia="Osaka;MS Gothic"/>
          <w:b/>
          <w:b/>
          <w:sz w:val="28"/>
          <w:lang w:eastAsia="ja-JP"/>
        </w:rPr>
      </w:pPr>
      <w:r>
        <w:rPr>
          <w:rFonts w:eastAsia="Osaka;MS Gothic" w:ascii="Osaka;MS Gothic" w:hAnsi="Osaka;MS Gothic"/>
          <w:b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木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気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色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きえ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きか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聞く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きけ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聞こえ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車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ぎじゅつ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きせつ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そく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北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ギター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たな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きっ茶店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切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っと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切ぷ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きぬ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のう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きびし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気分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ま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きみ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きめ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気持ち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着物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きゃく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九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急（に）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急行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牛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牛にゅう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今日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教いく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教会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教室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きょうそう（する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きょうだ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きょう味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去年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きら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切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きれ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キロ（グラム）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キロ（メートル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銀行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近じょ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金曜日</w:t>
      </w:r>
      <w:r>
        <w:rPr>
          <w:rFonts w:eastAsia="Osaka;MS Gothic" w:ascii="Osaka;MS Gothic" w:hAnsi="Osaka;MS Gothic"/>
          <w:sz w:val="28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  <w:tab/>
        <w:tab/>
      </w:r>
      <w:r>
        <w:rPr>
          <w:rFonts w:ascii="Osaka;MS Gothic" w:hAnsi="Osaka;MS Gothic" w:eastAsia="Osaka;MS Gothic"/>
          <w:b/>
          <w:sz w:val="48"/>
          <w:lang w:eastAsia="ja-JP"/>
        </w:rPr>
        <w:t>く</w:t>
      </w:r>
    </w:p>
    <w:p>
      <w:pPr>
        <w:pStyle w:val="Normal"/>
        <w:rPr>
          <w:rFonts w:ascii="Osaka;MS Gothic" w:hAnsi="Osaka;MS Gothic" w:eastAsia="Osaka;MS Gothic"/>
          <w:b/>
          <w:b/>
          <w:sz w:val="28"/>
          <w:lang w:eastAsia="ja-JP"/>
        </w:rPr>
      </w:pPr>
      <w:r>
        <w:rPr>
          <w:rFonts w:eastAsia="Osaka;MS Gothic" w:ascii="Osaka;MS Gothic" w:hAnsi="Osaka;MS Gothic"/>
          <w:b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ぐあ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空気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空こう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くさ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くすり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ください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くださ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くだもの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口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くつ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くつ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国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くび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くも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くもる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くらい</w:t>
      </w:r>
      <w:r>
        <w:rPr>
          <w:rFonts w:eastAsia="Osaka;MS Gothic" w:ascii="Osaka;MS Gothic" w:hAnsi="Osaka;MS Gothic"/>
          <w:lang w:eastAsia="ja-JP"/>
        </w:rPr>
        <w:tab/>
        <w:tab/>
        <w:tab/>
        <w:t>…</w:t>
      </w:r>
      <w:r>
        <w:rPr>
          <w:rFonts w:ascii="Osaka;MS Gothic" w:hAnsi="Osaka;MS Gothic" w:eastAsia="Osaka;MS Gothic"/>
          <w:lang w:eastAsia="ja-JP"/>
        </w:rPr>
        <w:t>くらい／</w:t>
      </w:r>
      <w:r>
        <w:rPr>
          <w:rFonts w:ascii="Osaka;MS Gothic" w:hAnsi="Osaka;MS Gothic" w:eastAsia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ぐらい　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クラス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くらべ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グラム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来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車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くれ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くれる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黒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>…</w:t>
      </w:r>
      <w:r>
        <w:rPr>
          <w:rFonts w:ascii="Osaka;MS Gothic" w:hAnsi="Osaka;MS Gothic" w:eastAsia="Osaka;MS Gothic"/>
          <w:lang w:eastAsia="ja-JP"/>
        </w:rPr>
        <w:t>くん</w:t>
      </w:r>
      <w:r>
        <w:rPr>
          <w:rFonts w:eastAsia="Osaka;MS Gothic" w:ascii="Osaka;MS Gothic" w:hAnsi="Osaka;MS Gothic"/>
          <w:sz w:val="28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  <w:tab/>
        <w:tab/>
      </w:r>
      <w:r>
        <w:rPr>
          <w:rFonts w:ascii="Osaka;MS Gothic" w:hAnsi="Osaka;MS Gothic" w:eastAsia="Osaka;MS Gothic"/>
          <w:b/>
          <w:sz w:val="48"/>
          <w:lang w:eastAsia="ja-JP"/>
        </w:rPr>
        <w:t>け</w:t>
      </w:r>
    </w:p>
    <w:p>
      <w:pPr>
        <w:pStyle w:val="Normal"/>
        <w:rPr>
          <w:rFonts w:ascii="Osaka;MS Gothic" w:hAnsi="Osaka;MS Gothic" w:eastAsia="Osaka;MS Gothic"/>
          <w:b/>
          <w:b/>
          <w:sz w:val="28"/>
          <w:lang w:eastAsia="ja-JP"/>
        </w:rPr>
      </w:pPr>
      <w:r>
        <w:rPr>
          <w:rFonts w:eastAsia="Osaka;MS Gothic" w:ascii="Osaka;MS Gothic" w:hAnsi="Osaka;MS Gothic"/>
          <w:b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け</w:t>
      </w:r>
      <w:r>
        <w:rPr>
          <w:rFonts w:ascii="Osaka;MS Gothic" w:hAnsi="Osaka;MS Gothic" w:eastAsia="Osaka;MS Gothic"/>
          <w:sz w:val="22"/>
          <w:lang w:eastAsia="ja-JP"/>
        </w:rPr>
        <w:t>（かみのけ、セーター）</w:t>
      </w:r>
      <w:r>
        <w:rPr>
          <w:rFonts w:ascii="Osaka;MS Gothic" w:hAnsi="Osaka;MS Gothic" w:eastAsia="Osaka;MS Gothic"/>
          <w:sz w:val="22"/>
          <w:lang w:eastAsia="ja-JP"/>
        </w:rPr>
        <w:t xml:space="preserve"> </w:t>
      </w:r>
      <w:r>
        <w:rPr>
          <w:rFonts w:ascii="Osaka;MS Gothic" w:hAnsi="Osaka;MS Gothic" w:eastAsia="Osaka;MS Gothic"/>
          <w:lang w:eastAsia="ja-JP"/>
        </w:rPr>
        <w:t>計画（する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けいか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けい験（する）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けいざ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けいさつ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けが（する）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今朝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けしき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げしゅく（する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けす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けっこう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けっこん（する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けっして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月曜日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けれど／けれども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  <w:t>…</w:t>
      </w:r>
      <w:r>
        <w:rPr>
          <w:rFonts w:ascii="Osaka;MS Gothic" w:hAnsi="Osaka;MS Gothic" w:eastAsia="Osaka;MS Gothic"/>
          <w:lang w:eastAsia="ja-JP"/>
        </w:rPr>
        <w:t>け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げんい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元気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けんか（する）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げんか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ascii="Osaka;MS Gothic" w:hAnsi="Osaka;MS Gothic" w:eastAsia="Osaka;MS Gothic"/>
          <w:lang w:eastAsia="ja-JP"/>
        </w:rPr>
        <w:t>研究（する）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研究室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見物（する）</w:t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  <w:tab/>
        <w:tab/>
      </w:r>
      <w:r>
        <w:rPr>
          <w:rFonts w:ascii="Osaka;MS Gothic" w:hAnsi="Osaka;MS Gothic" w:eastAsia="Osaka;MS Gothic"/>
          <w:b/>
          <w:sz w:val="48"/>
          <w:lang w:eastAsia="ja-JP"/>
        </w:rPr>
        <w:t>こ</w:t>
      </w:r>
    </w:p>
    <w:p>
      <w:pPr>
        <w:pStyle w:val="Normal"/>
        <w:rPr>
          <w:rFonts w:ascii="Osaka;MS Gothic" w:hAnsi="Osaka;MS Gothic" w:eastAsia="Osaka;MS Gothic"/>
          <w:b/>
          <w:b/>
          <w:sz w:val="28"/>
          <w:lang w:eastAsia="ja-JP"/>
        </w:rPr>
      </w:pPr>
      <w:r>
        <w:rPr>
          <w:rFonts w:eastAsia="Osaka;MS Gothic" w:ascii="Osaka;MS Gothic" w:hAnsi="Osaka;MS Gothic"/>
          <w:b/>
          <w:sz w:val="28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子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こ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五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ご</w:t>
      </w:r>
      <w:r>
        <w:rPr>
          <w:rFonts w:ascii="Osaka;MS Gothic" w:hAnsi="Osaka;MS Gothic" w:eastAsia="Osaka;MS Gothic"/>
          <w:lang w:eastAsia="ja-JP"/>
        </w:rPr>
        <w:t>…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語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こう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こうえ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う外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うぎ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こうぎょう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高校（高とう学校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高校生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工場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校長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交通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こうどう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うば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うむ員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こえ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コート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国さ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ここ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午後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九日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九つ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心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ございます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（ご）主人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しょう（する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午前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ごぞんじ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答え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答え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ごちそう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ちら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っち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コップ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と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今年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ことば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子ども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小鳥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ascii="Osaka;MS Gothic" w:hAnsi="Osaka;MS Gothic" w:eastAsia="Osaka;MS Gothic"/>
          <w:lang w:eastAsia="ja-JP"/>
        </w:rPr>
        <w:t>この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このあいだ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のごろ</w:t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ご飯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こまか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ま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ごみ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こむ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こめ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ごらんになる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これ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これか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ころ／ごろ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こわ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こわす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こわれ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今月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コンサート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今週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今度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こんな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ascii="Osaka;MS Gothic" w:hAnsi="Osaka;MS Gothic" w:eastAsia="Osaka;MS Gothic"/>
          <w:lang w:eastAsia="ja-JP"/>
        </w:rPr>
        <w:t>今ば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今夜</w:t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  <w:tab/>
        <w:tab/>
      </w:r>
      <w:r>
        <w:rPr>
          <w:rFonts w:ascii="Osaka;MS Gothic" w:hAnsi="Osaka;MS Gothic" w:eastAsia="Osaka;MS Gothic"/>
          <w:b/>
          <w:sz w:val="48"/>
          <w:lang w:eastAsia="ja-JP"/>
        </w:rPr>
        <w:t>さ</w:t>
      </w:r>
    </w:p>
    <w:p>
      <w:pPr>
        <w:pStyle w:val="Normal"/>
        <w:rPr>
          <w:rFonts w:ascii="Osaka;MS Gothic" w:hAnsi="Osaka;MS Gothic" w:eastAsia="Osaka;MS Gothic"/>
          <w:b/>
          <w:b/>
          <w:sz w:val="28"/>
          <w:lang w:eastAsia="ja-JP"/>
        </w:rPr>
      </w:pPr>
      <w:r>
        <w:rPr>
          <w:rFonts w:eastAsia="Osaka;MS Gothic" w:ascii="Osaka;MS Gothic" w:hAnsi="Osaka;MS Gothic"/>
          <w:b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さあ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>…</w:t>
      </w:r>
      <w:r>
        <w:rPr>
          <w:rFonts w:ascii="Osaka;MS Gothic" w:hAnsi="Osaka;MS Gothic" w:eastAsia="Osaka;MS Gothic"/>
          <w:lang w:eastAsia="ja-JP"/>
        </w:rPr>
        <w:t>さ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い近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さい後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いしょ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いふ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さがす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魚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下がる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さか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先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さく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作文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下げ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し上げ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（かさを）さす</w:t>
      </w:r>
      <w:r>
        <w:rPr>
          <w:rFonts w:eastAsia="Osaka;MS Gothic" w:ascii="Osaka;MS Gothic" w:hAnsi="Osaka;MS Gothic"/>
          <w:lang w:eastAsia="ja-JP"/>
        </w:rPr>
        <w:tab/>
        <w:tab/>
        <w:t>…</w:t>
      </w:r>
      <w:r>
        <w:rPr>
          <w:rFonts w:ascii="Osaka;MS Gothic" w:hAnsi="Osaka;MS Gothic" w:eastAsia="Osaka;MS Gothic"/>
          <w:lang w:eastAsia="ja-JP"/>
        </w:rPr>
        <w:t>さつ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っき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ざっし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とう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びしい</w:t>
      </w:r>
      <w:r>
        <w:rPr>
          <w:rFonts w:eastAsia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さま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む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来月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eastAsia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さ来週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来年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さわぐ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さわ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三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さ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サンダル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サンドイッチ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ざんね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ascii="Osaka;MS Gothic" w:hAnsi="Osaka;MS Gothic" w:eastAsia="Osaka;MS Gothic"/>
          <w:lang w:eastAsia="ja-JP"/>
        </w:rPr>
        <w:t>さん歩（する）</w:t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eastAsia="Osaka;MS Gothic" w:ascii="Osaka;MS Gothic" w:hAnsi="Osaka;MS Gothic"/>
          <w:sz w:val="28"/>
          <w:lang w:eastAsia="ja-JP"/>
        </w:rPr>
        <w:tab/>
        <w:tab/>
        <w:tab/>
        <w:tab/>
        <w:tab/>
        <w:tab/>
      </w:r>
      <w:r>
        <w:rPr>
          <w:rFonts w:ascii="Osaka;MS Gothic" w:hAnsi="Osaka;MS Gothic" w:eastAsia="Osaka;MS Gothic"/>
          <w:sz w:val="48"/>
          <w:lang w:eastAsia="ja-JP"/>
        </w:rPr>
        <w:t>し</w:t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四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字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時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試合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しお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しかし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仕方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しか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  <w:t>…</w:t>
      </w:r>
      <w:r>
        <w:rPr>
          <w:rFonts w:ascii="Osaka;MS Gothic" w:hAnsi="Osaka;MS Gothic" w:eastAsia="Osaka;MS Gothic"/>
          <w:lang w:eastAsia="ja-JP"/>
        </w:rPr>
        <w:t>時間</w:t>
      </w:r>
    </w:p>
    <w:p>
      <w:pPr>
        <w:pStyle w:val="Normal"/>
        <w:rPr/>
      </w:pP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しき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試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事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仕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じ書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じしん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しず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時代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下着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したく（する）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七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しっかり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しっぱい（する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質問（する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しつれい（する）</w:t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じてん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ascii="Osaka;MS Gothic" w:hAnsi="Osaka;MS Gothic" w:eastAsia="Osaka;MS Gothic"/>
          <w:lang w:eastAsia="ja-JP"/>
        </w:rPr>
        <w:t>自転車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自動車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品物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死ぬ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ascii="Osaka;MS Gothic" w:hAnsi="Osaka;MS Gothic" w:eastAsia="Osaka;MS Gothic"/>
          <w:lang w:eastAsia="ja-JP"/>
        </w:rPr>
        <w:t>しばらく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字びき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自分</w:t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しま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>…</w:t>
      </w:r>
      <w:r>
        <w:rPr>
          <w:rFonts w:ascii="Osaka;MS Gothic" w:hAnsi="Osaka;MS Gothic" w:eastAsia="Osaka;MS Gothic"/>
          <w:lang w:eastAsia="ja-JP"/>
        </w:rPr>
        <w:t>（て）しまう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しま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事む所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しめ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しめ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じゃ／じゃあ</w:t>
      </w:r>
      <w:r>
        <w:rPr>
          <w:rFonts w:eastAsia="Osaka;MS Gothic" w:ascii="Osaka;MS Gothic" w:hAnsi="Osaka;MS Gothic"/>
          <w:lang w:eastAsia="ja-JP"/>
        </w:rPr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社会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写真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eastAsia="Osaka;MS Gothic"/>
          <w:lang w:eastAsia="ja-JP"/>
        </w:rPr>
        <w:t>社長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シャ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じゃま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ascii="Osaka;MS Gothic" w:hAnsi="Osaka;MS Gothic" w:eastAsia="Osaka;MS Gothic"/>
          <w:lang w:eastAsia="ja-JP"/>
        </w:rPr>
        <w:t>ジャム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eastAsia="Osaka;MS Gothic" w:ascii="Osaka;MS Gothic" w:hAnsi="Osaka;MS Gothic"/>
          <w:lang w:eastAsia="ja-JP"/>
        </w:rPr>
        <w:tab/>
      </w:r>
      <w:r>
        <w:rPr>
          <w:rFonts w:ascii="Osaka;MS Gothic" w:hAnsi="Osaka;MS Gothic" w:eastAsia="Osaka;MS Gothic"/>
          <w:lang w:eastAsia="ja-JP"/>
        </w:rPr>
        <w:t>十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自ゆう</w:t>
      </w:r>
    </w:p>
    <w:p>
      <w:pPr>
        <w:pStyle w:val="Normal"/>
        <w:rPr>
          <w:rFonts w:ascii="Osaka;MS Gothic" w:hAnsi="Osaka;MS Gothic" w:eastAsia="Osaka;MS Gothic"/>
          <w:sz w:val="28"/>
          <w:lang w:eastAsia="ja-JP"/>
        </w:rPr>
      </w:pPr>
      <w:r>
        <w:rPr>
          <w:rFonts w:eastAsia="Osaka;MS Gothic" w:ascii="Osaka;MS Gothic" w:hAnsi="Osaka;MS Gothic"/>
          <w:sz w:val="28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週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習か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じゅう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十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じゅ業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しゅく題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出せき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出発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しゅ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じゅんぶ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しょうかい（する）</w:t>
      </w:r>
      <w:r>
        <w:rPr>
          <w:rFonts w:eastAsia="Osaka;MS Gothic" w:cs="Osaka;MS Gothic" w:ascii="Osaka;MS Gothic" w:hAnsi="Osaka;MS Gothic"/>
          <w:lang w:eastAsia="ja-JP"/>
        </w:rPr>
        <w:tab/>
      </w:r>
      <w:r>
        <w:rPr>
          <w:rFonts w:ascii="Osaka;MS Gothic" w:hAnsi="Osaka;MS Gothic" w:cs="Osaka;MS Gothic" w:eastAsia="Osaka;MS Gothic"/>
          <w:lang w:eastAsia="ja-JP"/>
        </w:rPr>
        <w:t>正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小学校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上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小せ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しょう待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しょう知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じょうぶ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しょう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しょう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食事（する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食堂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食料品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女せ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知らせ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しらべ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知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白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人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人口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じん社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親切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しんぱい（する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新聞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新聞社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す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水え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水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ずいぶ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水曜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う学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スーツケース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スカー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すぎ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すぎ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すぎ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（おなかが）す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いた（電車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ぐ（に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くな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ご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少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ずし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ず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っか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ずっ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ステレ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て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ストーブ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ばら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スプー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べ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スポー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ズボ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み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住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む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スリッパ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する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すわ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せ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せい（背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せ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生かつ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せいじ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生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西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セーター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世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せ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せっけ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せつ明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せ中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ぜひ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せ広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せま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ゼロ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世話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千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せ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先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先生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ぜんぜ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せんそう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せんたく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先ぱ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ぜん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せんも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そ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そ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そうじ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うして／そして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そうだん（する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そ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だて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ち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そつぎょう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外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の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そば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空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れか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それで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れ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れほど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そろそ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そんな（に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た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台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代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い院（する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大学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大学生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大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大使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大丈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大す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大切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だいた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いて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台どこ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タイ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だいぶ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台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いへ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おれ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高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だか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くさ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タクシー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し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足す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出す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だす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ずね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訪ね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正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たみ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〜たち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立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建物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立て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建て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とえば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た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楽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楽しみ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たの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ば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ぶ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食べ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食べ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まご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たま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め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だめ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足り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だ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たん生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男せ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だんだ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だんぼ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ち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ち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小さ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小さな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近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ちが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近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地下て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力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地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茶色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ちっとも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ちゃわ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ちゃ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ちゅ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注意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中学校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注しゃ（する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ちゅう車場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ちょう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ちょっ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地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つ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一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について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使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かま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かれ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ぎ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着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（電とうが）つく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つく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作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（電とうを）つける</w:t>
      </w:r>
      <w:r>
        <w:rPr>
          <w:rFonts w:eastAsia="Osaka;MS Gothic" w:cs="Osaka;MS Gothic" w:ascii="Osaka;MS Gothic" w:hAnsi="Osaka;MS Gothic"/>
          <w:lang w:eastAsia="ja-JP"/>
        </w:rPr>
        <w:tab/>
      </w:r>
      <w:r>
        <w:rPr>
          <w:rFonts w:ascii="Osaka;MS Gothic" w:hAnsi="Osaka;MS Gothic" w:cs="Osaka;MS Gothic" w:eastAsia="Osaka;MS Gothic"/>
          <w:lang w:eastAsia="ja-JP"/>
        </w:rPr>
        <w:t>（気を）つけ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つけ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ご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たえ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つづ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づけ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つむ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つとめ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ま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まらな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つま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めた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もり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強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つれ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て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ていね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テープ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テープレコーダー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テーブ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出かけ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手紙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テキス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てきと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（日本語が）できる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（店が）できる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できるだけ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出口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手つだ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テニスコー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では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デパー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手ぶく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でも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て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出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テレ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て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店員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天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電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天気よほ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電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電と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電ぽ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てんらん会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電話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と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度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ドア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トイレ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ど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うぐ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うして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どうぞ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うと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動物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動物え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うも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十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とお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十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お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通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通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と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時々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特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特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時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こ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とこ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年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図書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と中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ち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特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どっち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ても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どけ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どなた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な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の</w:t>
      </w:r>
      <w:r>
        <w:rPr>
          <w:rFonts w:eastAsia="Osaka;MS Gothic" w:cs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と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止ま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ま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止め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友だち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土曜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りか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とりに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と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どろぼ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どんな</w:t>
      </w:r>
      <w:r>
        <w:rPr>
          <w:rFonts w:eastAsia="Osaka;MS Gothic" w:cs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ind w:left="3600" w:firstLine="720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な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な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ナイフ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おす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なお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中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長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なかな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なが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なくす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くな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け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なさ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ぜ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夏休み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な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七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何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七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名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習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ら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らべ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（</w:t>
      </w:r>
      <w:r>
        <w:rPr>
          <w:rFonts w:ascii="Osaka;MS Gothic" w:hAnsi="Osaka;MS Gothic" w:cs="Osaka;MS Gothic" w:eastAsia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に）なる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な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るべ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なるほ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なれ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に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にが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にぎや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にく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にけ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西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日曜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日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に物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入院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入学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ニュース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に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に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人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人ぎょ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ぬ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ぬぐ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ぬすむ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ぬ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ぬれ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ね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ネクタ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ねだ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ね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ねっ心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ねむ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ねむ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ね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年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の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ノー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のこ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の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のぼ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飲み物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飲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のりか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のりもの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の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は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場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パーティー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は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ば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い見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いざ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医者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入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が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ばか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こ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し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始ま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じめ（に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じめて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走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ず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バス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ずか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バター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たち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たら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発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二十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っき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花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話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話す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花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早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や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ら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は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はれ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半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ば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パン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ハンカチ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ばんぐみ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ばんご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ばんごは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はんたい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半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ひ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冷え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東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び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きだし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ひ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く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ひげ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こう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こう場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ひさしぶ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びじゅつ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じょうに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左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びっくり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っこす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ひつよ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人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ど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一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一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一人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ひま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百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病院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病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ひらが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開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昼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ビ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昼ご飯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昼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昼休み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広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ひろ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ふ</w:t>
      </w:r>
      <w:r>
        <w:rPr>
          <w:rFonts w:eastAsia="Osaka;MS Gothic" w:cs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フィルム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ふうと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プール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ふ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フォーク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ふか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ふ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ふくざ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ふく習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二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ぶた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二人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ふと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ぶど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ふと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ふと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ふね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不べ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ふ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冬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ふ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古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プレセン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ふ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文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文学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文ぽ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ヘ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ページ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下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ベッ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べつ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へ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ベル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へ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へ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ペ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勉強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へん事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べんり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ほ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より</w:t>
      </w:r>
      <w:r>
        <w:rPr>
          <w:rFonts w:ascii="Osaka;MS Gothic" w:hAnsi="Osaka;MS Gothic" w:cs="Osaka;MS Gothic" w:eastAsia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のほうが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eastAsia="Osaka;MS Gothic" w:cs="Osaka;MS Gothic" w:ascii="Osaka;MS Gothic" w:hAnsi="Osaka;MS Gothic"/>
          <w:lang w:eastAsia="ja-JP"/>
        </w:rPr>
        <w:tab/>
      </w:r>
      <w:r>
        <w:rPr>
          <w:rFonts w:ascii="Osaka;MS Gothic" w:hAnsi="Osaka;MS Gothic" w:cs="Osaka;MS Gothic" w:eastAsia="Osaka;MS Gothic"/>
          <w:lang w:eastAsia="ja-JP"/>
        </w:rPr>
        <w:t>ぼうえ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ぼうし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ほうそ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ほうり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ボールペ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外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ぼ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ポケッ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ほ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ほ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ほそ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ボタン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ホテル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ほど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ほとん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ほめ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本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本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本だ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ほんとうに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ほんやく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ま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ま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毎朝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毎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毎週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毎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毎年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毎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い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が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け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まじめ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ず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ず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また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だ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たは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町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間ちが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待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まっすぐ（に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マッチ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ど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間に合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まま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丸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まわ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まわ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万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まんが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真ん中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万年ひ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み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見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みが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右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みじか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水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みずうみ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見せ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みそ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三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見つか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見つけ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三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みどり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み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みなさん（</w:t>
      </w:r>
      <w:r>
        <w:rPr>
          <w:rFonts w:eastAsia="Osaka;MS Gothic"/>
          <w:lang w:eastAsia="ja-JP"/>
        </w:rPr>
        <w:t>be careful!)</w:t>
        <w:tab/>
      </w:r>
      <w:r>
        <w:rPr>
          <w:rFonts w:ascii="Osaka;MS Gothic" w:hAnsi="Osaka;MS Gothic" w:cs="Osaka;MS Gothic" w:eastAsia="Osaka;MS Gothic"/>
          <w:lang w:eastAsia="ja-JP"/>
        </w:rPr>
        <w:t>みな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みみ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見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みんな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ind w:left="3600" w:hanging="0"/>
        <w:rPr/>
      </w:pPr>
      <w:r>
        <w:rPr>
          <w:rFonts w:eastAsia="Osaka;MS Gothic" w:cs="Osaka;MS Gothic" w:ascii="Osaka;MS Gothic" w:hAnsi="Osaka;MS Gothic"/>
          <w:lang w:eastAsia="ja-JP"/>
        </w:rPr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む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六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むか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むかし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むこ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む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むずかし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むすこ（さん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むすめ（さん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六つ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む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む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め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目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目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メートル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めがね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めし上が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めずらし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も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もう（終わった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もう（ひとつ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もうし上げ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もうす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もうすぐ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木曜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もしも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もし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もちろん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持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もっ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もど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物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木め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もら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も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問題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や</w:t>
      </w:r>
    </w:p>
    <w:p>
      <w:pPr>
        <w:pStyle w:val="Normal"/>
        <w:jc w:val="center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八百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や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やくに立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やくそく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やけ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野さ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やさ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安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やす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休み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休む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やせ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八つ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やっと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やはり／やっぱ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山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（雨が）やむ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（たばこを）やめる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や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や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やわらか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ゆ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夕方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夕ご飯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ゆうびんきょ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ゆうべ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有名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雪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ゆ出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ゆっくり（する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ゆび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ゆびわ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ゆめ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ゆれ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ind w:left="3600" w:firstLine="720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b/>
          <w:sz w:val="48"/>
          <w:lang w:eastAsia="ja-JP"/>
        </w:rPr>
        <w:t>よ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よ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よう意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八日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よう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洋服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よく（行く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よく（でき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よ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よごれる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よ習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四日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よて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よぶ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読む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よやく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ascii="Osaka;MS Gothic" w:hAnsi="Osaka;MS Gothic" w:cs="Osaka;MS Gothic" w:eastAsia="Osaka;MS Gothic"/>
          <w:lang w:eastAsia="ja-JP"/>
        </w:rPr>
        <w:t>よる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（</w:t>
      </w:r>
      <w:r>
        <w:rPr>
          <w:rFonts w:ascii="Osaka;MS Gothic" w:hAnsi="Osaka;MS Gothic" w:cs="Osaka;MS Gothic" w:eastAsia="Osaka;MS Gothic"/>
          <w:lang w:eastAsia="ja-JP"/>
        </w:rPr>
        <w:t>…</w:t>
      </w:r>
      <w:r>
        <w:rPr>
          <w:rFonts w:ascii="Osaka;MS Gothic" w:hAnsi="Osaka;MS Gothic" w:cs="Osaka;MS Gothic" w:eastAsia="Osaka;MS Gothic"/>
          <w:lang w:eastAsia="ja-JP"/>
        </w:rPr>
        <w:t>に）よると</w:t>
      </w:r>
      <w:r>
        <w:rPr>
          <w:rFonts w:eastAsia="Osaka;MS Gothic" w:cs="Osaka;MS Gothic" w:ascii="Osaka;MS Gothic" w:hAnsi="Osaka;MS Gothic"/>
          <w:lang w:eastAsia="ja-JP"/>
        </w:rPr>
        <w:tab/>
        <w:tab/>
      </w:r>
      <w:r>
        <w:rPr>
          <w:rFonts w:ascii="Osaka;MS Gothic" w:hAnsi="Osaka;MS Gothic" w:cs="Osaka;MS Gothic" w:eastAsia="Osaka;MS Gothic"/>
          <w:lang w:eastAsia="ja-JP"/>
        </w:rPr>
        <w:t>よろこぶ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よろしい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よわい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ら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来月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来週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来年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ラジオ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/>
      </w:pP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  <w:tab/>
      </w:r>
      <w:r>
        <w:rPr>
          <w:rFonts w:ascii="Osaka;MS Gothic" w:hAnsi="Osaka;MS Gothic" w:cs="Osaka;MS Gothic" w:eastAsia="Osaka;MS Gothic"/>
          <w:b/>
          <w:sz w:val="48"/>
          <w:lang w:eastAsia="ja-JP"/>
        </w:rPr>
        <w:t>り</w:t>
      </w:r>
    </w:p>
    <w:p>
      <w:pPr>
        <w:pStyle w:val="Normal"/>
        <w:rPr>
          <w:rFonts w:ascii="Osaka;MS Gothic" w:hAnsi="Osaka;MS Gothic" w:eastAsia="Osaka;MS Gothic" w:cs="Osaka;MS Gothic"/>
          <w:b/>
          <w:b/>
          <w:sz w:val="48"/>
          <w:lang w:eastAsia="ja-JP"/>
        </w:rPr>
      </w:pPr>
      <w:r>
        <w:rPr>
          <w:rFonts w:eastAsia="Osaka;MS Gothic" w:cs="Osaka;MS Gothic" w:ascii="Osaka;MS Gothic" w:hAnsi="Osaka;MS Gothic"/>
          <w:b/>
          <w:sz w:val="48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りっぱ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理ゆう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りゅう学生</w:t>
      </w:r>
      <w:r>
        <w:rPr>
          <w:rFonts w:eastAsia="Osaka;MS Gothic" w:cs="Osaka;MS Gothic" w:ascii="Osaka;MS Gothic" w:hAnsi="Osaka;MS Gothic"/>
          <w:lang w:eastAsia="ja-JP"/>
        </w:rPr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りょう（する）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りょうしん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りょう方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ascii="Osaka;MS Gothic" w:hAnsi="Osaka;MS Gothic" w:cs="Osaka;MS Gothic" w:eastAsia="Osaka;MS Gothic"/>
          <w:lang w:eastAsia="ja-JP"/>
        </w:rPr>
        <w:t>料り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旅館</w:t>
      </w:r>
      <w:r>
        <w:rPr>
          <w:rFonts w:eastAsia="Osaka;MS Gothic" w:cs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cs="Osaka;MS Gothic" w:eastAsia="Osaka;MS Gothic"/>
          <w:lang w:eastAsia="ja-JP"/>
        </w:rPr>
        <w:t>旅行（する）</w:t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 w:cs="Osaka;MS Gothic"/>
          <w:lang w:eastAsia="ja-JP"/>
        </w:rPr>
      </w:pPr>
      <w:r>
        <w:rPr>
          <w:rFonts w:eastAsia="Osaka;MS Gothic" w:cs="Osaka;MS Gothic" w:ascii="Osaka;MS Gothic" w:hAnsi="Osaka;MS Gothic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b/>
          <w:sz w:val="48"/>
          <w:lang w:eastAsia="ja-JP"/>
        </w:rPr>
        <w:t>る</w:t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るす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b/>
          <w:sz w:val="48"/>
          <w:lang w:eastAsia="ja-JP"/>
        </w:rPr>
        <w:t>れ</w:t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れ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れいぞうこ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れきし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レコード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レストラン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れんしゅう（する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れんらく（する）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b/>
          <w:sz w:val="48"/>
          <w:lang w:eastAsia="ja-JP"/>
        </w:rPr>
        <w:t>ろ</w:t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六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b/>
          <w:sz w:val="48"/>
          <w:lang w:eastAsia="ja-JP"/>
        </w:rPr>
        <w:t>わ</w:t>
      </w:r>
    </w:p>
    <w:p>
      <w:pPr>
        <w:pStyle w:val="Normal"/>
        <w:jc w:val="center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ワイシャツ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わかい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わかす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分かる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わかれる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わく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わけ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わすれ物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わすれ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私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わたす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わた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わらう</w:t>
      </w:r>
      <w:r>
        <w:rPr>
          <w:rFonts w:eastAsia="Osaka;MS Gothic" w:ascii="Osaka;MS Gothic" w:hAnsi="Osaka;MS Gothic"/>
          <w:lang w:eastAsia="ja-JP"/>
        </w:rPr>
        <w:tab/>
        <w:tab/>
        <w:tab/>
        <w:tab/>
      </w:r>
      <w:r>
        <w:rPr>
          <w:rFonts w:ascii="Osaka;MS Gothic" w:hAnsi="Osaka;MS Gothic" w:eastAsia="Osaka;MS Gothic"/>
          <w:lang w:eastAsia="ja-JP"/>
        </w:rPr>
        <w:t>わりあいに</w:t>
      </w:r>
      <w:r>
        <w:rPr>
          <w:rFonts w:eastAsia="Osaka;MS Gothic" w:ascii="Osaka;MS Gothic" w:hAnsi="Osaka;MS Gothic"/>
          <w:lang w:eastAsia="ja-JP"/>
        </w:rPr>
        <w:tab/>
        <w:tab/>
        <w:tab/>
      </w:r>
      <w:r>
        <w:rPr>
          <w:rFonts w:ascii="Osaka;MS Gothic" w:hAnsi="Osaka;MS Gothic" w:eastAsia="Osaka;MS Gothic"/>
          <w:lang w:eastAsia="ja-JP"/>
        </w:rPr>
        <w:t>悪い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ascii="Osaka;MS Gothic" w:hAnsi="Osaka;MS Gothic" w:eastAsia="Osaka;MS Gothic"/>
          <w:lang w:eastAsia="ja-JP"/>
        </w:rPr>
        <w:t>われる</w:t>
      </w:r>
    </w:p>
    <w:p>
      <w:pPr>
        <w:pStyle w:val="Normal"/>
        <w:rPr>
          <w:rFonts w:ascii="Osaka;MS Gothic" w:hAnsi="Osaka;MS Gothic" w:eastAsia="Osaka;MS Gothic"/>
          <w:lang w:eastAsia="ja-JP"/>
        </w:rPr>
      </w:pPr>
      <w:r>
        <w:rPr>
          <w:rFonts w:eastAsia="Osaka;MS Gothic" w:ascii="Osaka;MS Gothic" w:hAnsi="Osaka;MS Gothic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MS Gothic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8:30:00Z</dcterms:created>
  <dc:creator>silver Creek High school</dc:creator>
  <dc:description/>
  <dc:language>en-US</dc:language>
  <cp:lastModifiedBy>Silver Creek Japanese Program</cp:lastModifiedBy>
  <cp:lastPrinted>2002-10-15T12:19:00Z</cp:lastPrinted>
  <dcterms:modified xsi:type="dcterms:W3CDTF">2002-11-01T18:30:00Z</dcterms:modified>
  <cp:revision>2</cp:revision>
  <dc:subject/>
  <dc:title>Japanese Language Proficiency Test Study List</dc:title>
</cp:coreProperties>
</file>